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9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9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9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9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озмездного оказания услуг</w:t>
      </w:r>
    </w:p>
    <w:p>
      <w:pPr>
        <w:pStyle w:val="Normal"/>
        <w:ind w:left="538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38" w:hanging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Иркутск                                                                                                                           ____________________                                                                           </w:t>
      </w:r>
    </w:p>
    <w:p>
      <w:pPr>
        <w:pStyle w:val="TextBody"/>
        <w:ind w:firstLine="3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57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ой ответственностью «Иркутскэнергоремонт» (ООО «Иркутскэнергоремонт»)</w:t>
      </w:r>
      <w:r>
        <w:rPr>
          <w:sz w:val="22"/>
          <w:szCs w:val="22"/>
        </w:rPr>
        <w:t xml:space="preserve">, именуемое в дальнейшем «Заказчик», в лице  генерального директора Михаила Владимировича Кудрявцева, действующего на основании   устава, с одной стороны, и </w:t>
      </w:r>
      <w:r>
        <w:rPr>
          <w:b/>
          <w:sz w:val="22"/>
          <w:szCs w:val="22"/>
        </w:rPr>
        <w:t>____________________,</w:t>
      </w:r>
      <w:r>
        <w:rPr>
          <w:sz w:val="22"/>
          <w:szCs w:val="22"/>
        </w:rPr>
        <w:t xml:space="preserve"> в лице ______________________, именуемое в дальнейшем «Исполнитель», с другой стороны, при совместном упоминании именуемые «Стороны», заключили настоящий договор (далее – «Договор») о нижеследующем:    </w:t>
      </w:r>
    </w:p>
    <w:p>
      <w:pPr>
        <w:pStyle w:val="TextBody"/>
        <w:ind w:firstLine="357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ind w:left="0" w:firstLine="57"/>
        <w:jc w:val="both"/>
        <w:rPr/>
      </w:pPr>
      <w:r>
        <w:rPr>
          <w:sz w:val="22"/>
          <w:szCs w:val="22"/>
        </w:rPr>
        <w:t>Исполнитель обязуется на основании заявки Заказчика оказывать услуги автотранспортом, специальной техникой, машинами и механизмами (далее – Транспорт), осуществлять погрузочно-разгрузочные и иные работы специальной техникой и грузоподъемными механизмами, а Заказчик обязуется в установленные Договором сроки принять и оплатить услуги Исполнителя.</w:t>
      </w:r>
    </w:p>
    <w:p>
      <w:pPr>
        <w:pStyle w:val="TextBody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тоимость услуг и порядок расчетов</w:t>
      </w:r>
    </w:p>
    <w:p>
      <w:pPr>
        <w:pStyle w:val="TextBody"/>
        <w:tabs>
          <w:tab w:val="clear" w:pos="709"/>
          <w:tab w:val="left" w:pos="2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оимость услуг, оказываемых Исполнителем, определяется Прейскурантом стоимости предоставления услуг автотранспортных средств, машин и механизмов «Исполнителя», являющимся приложением №1 к настоящему договору. </w:t>
      </w:r>
      <w:r>
        <w:rPr>
          <w:sz w:val="22"/>
          <w:szCs w:val="22"/>
        </w:rPr>
        <w:t xml:space="preserve">Общая сумма договора не превышает </w:t>
      </w:r>
      <w:r>
        <w:rPr>
          <w:b/>
          <w:sz w:val="22"/>
          <w:szCs w:val="22"/>
        </w:rPr>
        <w:t>_____________ (_______________тысяч) рублей, 00 копеек</w:t>
      </w:r>
      <w:r>
        <w:rPr>
          <w:sz w:val="22"/>
          <w:szCs w:val="22"/>
        </w:rPr>
        <w:t>, кроме того НДС по ставке, предусмотренной действующей редакцией НК РФ.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2.2. С</w:t>
      </w:r>
      <w:r>
        <w:rPr>
          <w:sz w:val="22"/>
          <w:szCs w:val="22"/>
        </w:rPr>
        <w:t xml:space="preserve">тоимость оказанных услуг за отчетный период определяется Сторонами по фактически оказанным услугам согласно путевым листа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3. Стороны признают, что отчетным периодом оказания услуг по Договору является один календарный месяц – с 1 числа месяца по последнее число месяца включительн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4. Оплата услуг производится ежемесячно на основании подписанного сторонами ак</w:t>
        <w:softHyphen/>
        <w:t>та сдачи-приемки оказанных услуг, предъявленного к оплате надлежаще оформленного счета и счета – фактуры, заполненных отрывных талонов путевого листа грузового автомобиля формы № 4-П, путевого листа специального автомобиля № 3-спец. Счет, счет-фактура предоставляется одновременно с предоставлением Акта о приемке оказанных услуг, но не позднее 2 числа месяца, в котором эта услуга была оказ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Оплата услуг, оказанных Исполнителем по настоящему Договору, осуществляется Заказчиком в течение </w:t>
      </w:r>
      <w:r>
        <w:rPr>
          <w:b/>
          <w:sz w:val="22"/>
          <w:szCs w:val="22"/>
        </w:rPr>
        <w:t xml:space="preserve">____________________ </w:t>
      </w:r>
      <w:r>
        <w:rPr>
          <w:bCs/>
          <w:sz w:val="22"/>
          <w:szCs w:val="22"/>
        </w:rPr>
        <w:t>календарных</w:t>
      </w:r>
      <w:r>
        <w:rPr>
          <w:sz w:val="22"/>
          <w:szCs w:val="22"/>
        </w:rPr>
        <w:t xml:space="preserve"> дней с даты подписания сторонами акта сдачи-приемки оказанных услуг и получения надлежаще оформленного счета и счета-фактуры путем перечисления денежных средств по реквизитам, указанным в Договоре. 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spacing w:val="-4"/>
          <w:sz w:val="22"/>
          <w:szCs w:val="22"/>
        </w:rPr>
        <w:t>Ежеквартальная сверка взаиморасчетов между сторонами производится до 10 числа месяца, следующего за отчетным кварталом. В случае прекращения действия договора в межквартальный период, сверка взаиморасчетов производится на дату полного исполнения обязательств по договору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Исполнитель обязуется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1. </w:t>
      </w:r>
      <w:r>
        <w:rPr>
          <w:sz w:val="22"/>
          <w:szCs w:val="22"/>
        </w:rPr>
        <w:t>Оказать услуги надлежащим образом, в соответствии с требованиями, предъявляемыми к услугам данного вида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2. Предоставлять Транспорт, находящийся в технически исправном состоянии, с квалифицированными водителями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3. Осуществлять подачу Транспорта в место и время, указанные Заказчиком в заявке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4. Рассмотреть поданные Заказчиком заявки до 14-00 часов дня, предшествующего дню оказания транспортных услуг. Заявка считается принятой и подлежит исполнению Исполнителем, если в течение 2-х часов с момента получения ежедневной заявки Исполнитель не сообщит Заказчику об отказе от исполнения заявки или об изменениях в заявке. Информация об отказе от заявки или изменении в заявке направляется Заказчику посредством факсимильной или электронной связ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Исполнитель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3.2.1. Привлечь к оказанию услуг других лиц, получив на это предварительное согласие Заказчика, и отвечая перед Заказчиком за результаты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1. Предоставлять Исполнителю заявку </w:t>
      </w:r>
      <w:r>
        <w:rPr>
          <w:bCs/>
          <w:sz w:val="22"/>
          <w:szCs w:val="22"/>
        </w:rPr>
        <w:t>посредством электронной связи</w:t>
      </w:r>
      <w:r>
        <w:rPr>
          <w:sz w:val="22"/>
          <w:szCs w:val="22"/>
        </w:rPr>
        <w:t>, не позднее 12-00 часов дня, предшествующему дате исполнения заказ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Принять услуги и оплатить их в соответствии с условиями Договора, оформить Транспортную Накладную при осуществлении грузовых перевоз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Обеспечить соответствие характера фактически оказываемых услуг работам, указанным в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4. </w:t>
      </w:r>
      <w:r>
        <w:rPr>
          <w:bCs/>
          <w:sz w:val="22"/>
          <w:szCs w:val="22"/>
        </w:rPr>
        <w:t xml:space="preserve">В течение 2 (Двух) календарных дней с момента заключения настоящего договора направить Исполнителю информацию в отношении всей цепочки собственников, включая бенефициаров (в том числе, конечных), </w:t>
      </w:r>
      <w:r>
        <w:rPr>
          <w:bCs/>
          <w:spacing w:val="-2"/>
          <w:sz w:val="22"/>
          <w:szCs w:val="22"/>
        </w:rPr>
        <w:t>с подтверждением соответствующими документами, в том числе выписками из ЕГРЮЛ, копией устава, выпиской из реестра акционеров и т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</w:t>
      </w:r>
      <w:r>
        <w:rPr>
          <w:bCs/>
          <w:spacing w:val="-1"/>
          <w:sz w:val="22"/>
          <w:szCs w:val="22"/>
        </w:rPr>
        <w:t>непредставления Заказчиком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в указанные сроки </w:t>
      </w:r>
      <w:r>
        <w:rPr>
          <w:bCs/>
          <w:spacing w:val="-1"/>
          <w:sz w:val="22"/>
          <w:szCs w:val="22"/>
        </w:rPr>
        <w:t xml:space="preserve">сведений   в отношении всей цепочки </w:t>
      </w:r>
      <w:r>
        <w:rPr>
          <w:bCs/>
          <w:spacing w:val="-3"/>
          <w:sz w:val="22"/>
          <w:szCs w:val="22"/>
        </w:rPr>
        <w:t xml:space="preserve">собственников, включая бенефициаров (в том числе, конечных), либо </w:t>
      </w:r>
      <w:r>
        <w:rPr>
          <w:bCs/>
          <w:spacing w:val="-1"/>
          <w:sz w:val="22"/>
          <w:szCs w:val="22"/>
        </w:rPr>
        <w:t>обновленных сведений, </w:t>
      </w:r>
      <w:r>
        <w:rPr>
          <w:sz w:val="22"/>
          <w:szCs w:val="22"/>
        </w:rPr>
        <w:t>Исполнитель вправе расторгнуть настоящий договор в одностороннем порядке путем уведомления Заказчика</w:t>
      </w:r>
      <w:r>
        <w:rPr>
          <w:bCs/>
          <w:spacing w:val="-3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4. </w:t>
      </w:r>
      <w:r>
        <w:rPr>
          <w:b/>
          <w:sz w:val="22"/>
          <w:szCs w:val="22"/>
        </w:rPr>
        <w:t>Заказчик впр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1. Отказаться от заявки не позднее, чем за 60 минут до времени подачи Транспо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38" w:hanging="357"/>
        <w:jc w:val="center"/>
        <w:rPr/>
      </w:pPr>
      <w:r>
        <w:rPr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>. Порядок оказания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дача заявки на услуги производится </w:t>
      </w:r>
      <w:r>
        <w:rPr>
          <w:bCs/>
          <w:sz w:val="22"/>
          <w:szCs w:val="22"/>
        </w:rPr>
        <w:t>посредством электронной связи</w:t>
      </w:r>
      <w:r>
        <w:rPr>
          <w:sz w:val="22"/>
          <w:szCs w:val="22"/>
        </w:rPr>
        <w:t xml:space="preserve"> по форме согласно Приложению № 2 к Догов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о окончании оказания услуг водитель представляет Заказчику путевой лист, который Заказчик обязан подписать и заверить печатью. Стороны обязуются обеспечить составление и оформление путевых листов в соответствии с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Приемка оказанных услуг по окончании отчетного периода оформляется подписанием Сторонами акта сдачи-приемки оказанных услуг. Заказчик в течение одного дня со дня получения акта сдачи-приемки и отчетных документов (Талон Заказчика к путевому листу), обязан направить Исполнителю подписанный акт сдачи-приемки или мотивированный отказ от приемки оказанных услуг. Датой передачи результата оказанных услуг является дата подписания акта сдачи-приемки Заказчиком. От имени Заказчика акт сдачи-приемки оказанных услуг подписывается руководителем Заказчика или уполномоченным лицом Заказчика по дове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и отсутствии мотивированного отказа Заказчика в указанный срок результат оказанных услуг считается принятым и подлежит оплате по одностороннему акту сдачи-прием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5.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Исполнителем сроков оказания услуг Заказчик вправе предъявить Исполнителю неустойку в размере 0,1% от общей стоимости услуг по договору за каждый день просрочки до фактического исполнения обязательств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 нарушение сроков оплаты оказанных услуг Исполнитель вправе предъявить Заказчику неустойку в размере 0,1% от стоимости неоплаченных в срок оказанных услуг, за каждый день просрочки платежа до фактического исполнения обязательст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5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момент 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 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5.5. Стороны оплачивают убытки и неустойку на основании соответствующей претензии. Указанная претензия должна быть рассмотрена стороной в течение 20 календарных дней с момента предъявле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5.6. Возмещение убытков и неустойки не освобождает стороны от исполнения обязательств по настоящему договор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5.7.</w:t>
      </w:r>
      <w:r>
        <w:rPr>
          <w:spacing w:val="-2"/>
          <w:sz w:val="22"/>
          <w:szCs w:val="22"/>
        </w:rPr>
        <w:t xml:space="preserve"> В течение установленных Договором сроков оплаты оказанных услуг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5.8. </w:t>
      </w:r>
      <w:r>
        <w:rPr>
          <w:sz w:val="22"/>
          <w:szCs w:val="22"/>
        </w:rPr>
        <w:t>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6. Обстоятельства непреодолимой силы</w:t>
      </w:r>
    </w:p>
    <w:p>
      <w:pPr>
        <w:pStyle w:val="TextBody"/>
        <w:rPr/>
      </w:pPr>
      <w:r>
        <w:rPr>
          <w:sz w:val="22"/>
          <w:szCs w:val="22"/>
        </w:rPr>
        <w:t>6.1. Стороны освобождаются от ответственности за неисполнение или ненадлежащее исполнение обязательств по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Договора и делающими невозможным надлежащее исполнение обязательств по Договору. Под обстоятельствами непреодолимой силы понимаются: стихийное бедствие, пожар, наводнение, военные действия любого характе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2.В случае возникновения указанных в пункте 6.1 Договора обстоятельств, сторона, для которой создалась невозможность исполнения обязательств по Договору,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, подтверждающей данные обстоятельства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3. Срок исполнения обязательств для стороны,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4.  Если обстоятельства непреодолимой силы будут действовать более 90 календарных дней, то каждая из сторон имеет право в одностороннем порядке отказаться от исполнения Договор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7. Расторжение договора. Односторонний отказ от исполнения обязательств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.1. Настоящий договор может быть расторгнут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- по соглашению сторон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о решению суда при существенном нарушении обязательств, предусмотренных Договором, одной из сторон, или в связи с существенным изменением обстоятельств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Исполнитель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8. Порядок разрешения споро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>8.1. 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ются на рассмотрение в Арбитражный суд Иркутской области с соблюдением претензионного порядка. Срок для рассмотрения претензии стороной – 20 дней с момента предъя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Антисанкционная оговорк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1.</w:t>
        <w:tab/>
        <w:t>Исполнитель настоящим подтверждает, что не является объектом каких-либо применимых санкций и не принадлежит прямо или косвенно (50% или более акций/долей), не контролируется и не действует по указанию или в интересах физического или юридического лица, которое является объектом применимых санкц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рмин «применимые санкции» означает любые законодательные, нормативные, экономические или иные запреты/ограничения/ограничительные меры или иные аналогичные механизмы, которые ограничивают отношения с некоторыми странами или отдельными лицами, и которые были оформлены в соответствии с законодательством страны или объединения стран (например, Европейский Союз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2.</w:t>
        <w:tab/>
        <w:t xml:space="preserve">Исполнитель обязуется уведомить Заказчика немедленно, если Исполнитель или любое другое физическое или юридическое лицо, указанное в пункте 1, станет объектом каких-либо применимых санкций после заключения Договора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3.</w:t>
        <w:tab/>
        <w:t>Заказчик имеет право немедленно расторгнуть и (или) прекратить исполнение Договора, если станет известно, что Исполнитель или любое другое физическое или юридическое лицо, указанное в пункте 1, являлось объектом применимых санкций в момент заключения Договора и данная информация не была раскрыта, или если Исполнитель или любое физическое или юридическое лицо, указанное в пункте 1 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торжение и (или) прекращение исполнения Договора согласно пункту 3 не создаёт для Заказчика обязательства в отношении возмещения расходов/убытков, иных платежей и/или затрат Исполнителя, возникающих/возникших в связи с таким расторжением и (или) прекращением исполнения. Расторжение и (или) прекращение исполнения Договора осуществляется путем направления Заказчиком письменного уведомления не позднее, чем за 10 (десять) календарных дней до даты расторжения и (или) прекращения действия Договора. Договор считается расторгнутым и (или) прекращенным с даты, указанной в уведомлении о расторжении Догово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Заключительные положения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1. Настоящий Договор вступает в силу с момента его подписания обеими сторонами и действует до «____» ________ 2021 год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2. Права, принадлежащие Сторонам по настоящему договору, могут быть уступлены ими третьим лицам только с письменного согласия другой стороны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0.3. </w:t>
      </w:r>
      <w:r>
        <w:rPr>
          <w:sz w:val="22"/>
          <w:szCs w:val="22"/>
        </w:rPr>
        <w:t xml:space="preserve">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 451 Гражданского кодекса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ая из Сторон самостоятельно несет все риски, которые могут возникнуть в связи с указанными обстоятельствами, при исполнении Договора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 451 Гражданского кодекса РФ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5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6. В случае изменения реквизитов, Стороны сообщают измененные реквизиты соответствующим письмом с указанием номера договора и датой изменения реквизитов, которое становится неотъемлемой частью настоящего договора и является основанием для указания измененных реквизитов во всех платежных документах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7.В случае принятия решения о реорганизации или ликвидации, а также изменения наименования, адресов соответствующая сторона обязана в 5-дневный срок с момента принятия такого решения письменно уведомить об этом другую сторон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8. 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9. Приложениями к Договору и его неотъемлемой частью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- Прейскурант стоимости предоставления услуг автотранспортных средств, машин  и механизмов Исполнителя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- Форма предварительной заявки;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- Соглашение о соблюдении антикоррупционных условий;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4 - Соглашение о соблюдении мер санитарно-эпидемиологической защиты, связанной с профилактикой распространения коронавирусной инфекции COVID-19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банковские реквизиты сторон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655"/>
      </w:tblGrid>
      <w:tr>
        <w:trPr>
          <w:trHeight w:val="317" w:hRule="exac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Заказчик:</w:t>
            </w:r>
          </w:p>
        </w:tc>
        <w:tc>
          <w:tcPr>
            <w:tcW w:w="4655" w:type="dxa"/>
            <w:tcBorders/>
            <w:shd w:fill="FFFFFF" w:val="clear"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ООО </w:t>
            </w:r>
            <w:r>
              <w:rPr>
                <w:b/>
                <w:sz w:val="22"/>
                <w:szCs w:val="22"/>
              </w:rPr>
              <w:t>«Иркутскэнергоремонт»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</w:t>
            </w:r>
          </w:p>
        </w:tc>
        <w:tc>
          <w:tcPr>
            <w:tcW w:w="465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№ </w:t>
      </w:r>
      <w:r>
        <w:rPr>
          <w:sz w:val="22"/>
          <w:szCs w:val="22"/>
        </w:rPr>
        <w:t>___________________ от 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ейскурант стоимости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едоставление услуг автотранспорт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 и механиз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50"/>
        <w:gridCol w:w="2268"/>
        <w:gridCol w:w="2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е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/1час,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ркутскэнергоремонт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М.В. Кудрявц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№ </w:t>
      </w:r>
      <w:r>
        <w:rPr>
          <w:sz w:val="22"/>
          <w:szCs w:val="22"/>
        </w:rPr>
        <w:t>___________________ от 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ПРЕДВАРИТЕЛЬНОЙ ЗАЯ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едоставление услуг автотранспорт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 и механиз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8"/>
        <w:gridCol w:w="1452"/>
        <w:gridCol w:w="1448"/>
        <w:gridCol w:w="1448"/>
        <w:gridCol w:w="1448"/>
        <w:gridCol w:w="14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/период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  и окончания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дачи а/т средств, место проведения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ркутскэнергоремонт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М.В. Кудрявц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 от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1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ind w:left="709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ркутскэнергоремонт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М.В. Кудрявцев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иложение № 4   к договору возмездного оказания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соблюдении мер санитарно-эпидемиологической защиты, связанной с профилактикой распространения коронавирусной инфекции COVID-19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Иркутск</w:t>
        <w:tab/>
        <w:tab/>
        <w:tab/>
        <w:tab/>
        <w:t xml:space="preserve">                         </w:t>
        <w:tab/>
        <w:t xml:space="preserve">                            «___»                 202 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Иркутскэнергоремонт» (ООО «Иркутскэнергоремонт»)</w:t>
      </w:r>
      <w:r>
        <w:rPr>
          <w:sz w:val="22"/>
          <w:szCs w:val="22"/>
        </w:rPr>
        <w:t xml:space="preserve">, именуемое в дальнейшем «Заказчик», в лице  генерального директора Михаила Владимировича Кудрявцева, действующего на основании   устава, с одной стороны, и </w:t>
      </w:r>
      <w:r>
        <w:rPr>
          <w:b/>
          <w:sz w:val="22"/>
          <w:szCs w:val="22"/>
        </w:rPr>
        <w:t>____________________,</w:t>
      </w:r>
      <w:r>
        <w:rPr>
          <w:sz w:val="22"/>
          <w:szCs w:val="22"/>
        </w:rPr>
        <w:t xml:space="preserve"> в</w:t>
      </w:r>
      <w:r>
        <w:rPr>
          <w:szCs w:val="22"/>
        </w:rPr>
        <w:t xml:space="preserve"> лице ______________________, именуемое в дальнейшем «Исполнитель», с другой стороны, при совместном упоминании именуемые «Стороны»</w:t>
      </w:r>
      <w:r>
        <w:rPr>
          <w:sz w:val="22"/>
          <w:szCs w:val="22"/>
        </w:rPr>
        <w:t>, в связи со сложной санитарно-эпидемиологической обстановкой, связанной с распространением коронавирусной инфекции (COVID-19) заключили настоящее соглашение к договору от ________________ № ______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Стороны осведомлены о наличии обстоятельств, вызванных угрозой распространения коронавирусной инфекции (COVID-1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Исполнитель обязуется обеспечивать неукоснительное соблюдение санитарно-гигиенических требований и правил нахождения и пребывания на территории объектов Заказчика, согласно рекомендациям по нераспространению короновирусной инфекции, выданных  Федеральной службой по надзору в сфере защиты прав потребителей и благополучия человека (Роспотребнадзо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Исполнитель обязуется при перемещении персонала Исполнителя по территории Заказчика в зданиях, строениях, сооружениях (включая коридоры, лестничные марши, главный корпус и т.д.) и на прилегающей территории, строительных площадках и иных объектах обеспечить недопустимость его приближения к изолированному персоналу (вахта) Заказчика на расстоянии менее 1,5 мет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Исполнитель обязуется обеспечить свой персонал средствами индивидуальной защиты – перчатки, одноразовые маски, средства дезинфекции,  контролировать нахождение и передвижение своего персонала по территории Заказчика только с использованием указанных средств индивидуальной защиты, а также обеспечить соблюдение своим персоналом мер социального дистанцирования, т.е. не допускать приближение одного человека к другому ближе чем на 1,5 мет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Исполнитель обязуется ежедневно проводить  обработку  применяемых для выполнения работ по договору инструментов и механизмов, автотранспорта дезинфицирующими средствами. Обеспечить информирование и при необходимости провести инструктаж персонала о всех видах работ с дезинфицирующими средствами, в том числе о необходимости проведения дезинфекции с  использованием средств индивидуальной защиты (органы дыхания защищаются респиратором, глаз - защитными очками или используются противоаэрозольные средства индивидуальной защиты органов дыхания с изолирующей лицевой часть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</w:t>
        <w:tab/>
        <w:t>Исполнитель обязуется самостоятельно осуществлять ежедневное измерение температуры тела персонала до начала работ, в процессе и по окончании работ, и фиксировать данные показатели в соответствующем журнале. При том, о каждом случае ухудшения состояния здоровья своего персонала   –       незамедлительно сообщать руководству Заказчика (повышения температуры, признаках ОРВИ, выявленных случаях коронавирусной инфекции и т.д.), отстранять подчиненных от работы и отправляет домой, если у них повышена температура или обнаружены иные признаки вирусного заболе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В случае нарушения обязательств Исполнителем, предусмотренных условиями настоящего Дополнительного соглашения  Заказчик вправе потребовать, а Исполнитель в этом случае обязуется уплатить штраф в размере 25 000,00 рублей за каждый документально подтвержденный и  зафиксированный путем фотофиксации случай нарушения, в порядке и сроки, установленные Догово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При повторном нарушении персоналом Исполнителя условий, предусмотренных настоящим соглашением, Заказчик вправе расторгнуть договор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Настоящее соглашение является неотъемлемой частью Договора, вступает в силу с момента его подписания уполномоченными представителями сторон, и действует до полного исполнения сторонами своих обязательств по договору либо до заключения сторонами соглашения об отмене мер, оговоренных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ОО «Иркутскэнергоремонт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М.В. Кудрявц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420" w:after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Текст 1"/>
    <w:basedOn w:val="Normal"/>
    <w:qFormat/>
    <w:pPr>
      <w:ind w:firstLine="706"/>
      <w:jc w:val="both"/>
    </w:pPr>
    <w:rPr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55:00Z</dcterms:created>
  <dc:creator>shestak_ee</dc:creator>
  <dc:description/>
  <cp:keywords/>
  <dc:language>en-US</dc:language>
  <cp:lastModifiedBy>Nazarova Uliyana</cp:lastModifiedBy>
  <cp:lastPrinted>2019-01-24T15:20:00Z</cp:lastPrinted>
  <dcterms:modified xsi:type="dcterms:W3CDTF">2021-03-12T02:43:00Z</dcterms:modified>
  <cp:revision>14</cp:revision>
  <dc:subject/>
  <dc:title>ДОГОВОР  №  057/02/10</dc:title>
</cp:coreProperties>
</file>